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NTEMASURATOAR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RUMURI PAVAJ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DP-AM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DE INCARCARE TITE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IRESU, JUD.BRAIL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 Dima Constant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Stroie Bogd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Ionescu Andr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3.85pt;mso-wrap-distance-left:9pt;mso-wrap-distance-right:0pt;mso-wrap-distance-top:0pt;mso-wrap-distance-bottom:0pt;margin-top:8.65pt;mso-position-vertical-relative:text;margin-left:22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9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 Dima Constant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Stroie Bogd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Ionescu Andr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548"/>
        <w:gridCol w:w="5382"/>
        <w:gridCol w:w="963"/>
        <w:gridCol w:w="1270"/>
      </w:tblGrid>
      <w:tr>
        <w:trPr>
          <w:tblHeader w:val="true"/>
          <w:trHeight w:val="16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bol a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iz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umirea ansamblului,subansamblului, elementului                    CALCUL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.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Cantitatea</w:t>
            </w:r>
          </w:p>
        </w:tc>
      </w:tr>
      <w:tr>
        <w:trPr>
          <w:tblHeader w:val="true"/>
          <w:trHeight w:val="14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44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G06A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argeri şi desfaceri pavaje din beton ciment existente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</w:t>
            </w:r>
          </w:p>
        </w:tc>
      </w:tr>
      <w:tr>
        <w:trPr>
          <w:trHeight w:val="544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C19B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pătură mecanizata la cutie pat, inclusiv împingere la 10m, 80%: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rum beton:2943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59m=1737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rum macadam:44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47m=208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&gt;1945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80% = 1556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&gt;15.56sute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e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6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C22D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 pentru fiecare 10m în plus la TSC19B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x15.56sute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6.68sute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                      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e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8</w:t>
            </w:r>
          </w:p>
        </w:tc>
      </w:tr>
      <w:tr>
        <w:trPr>
          <w:trHeight w:val="702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A01C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pătură manuală la cutie pat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rumuri:1945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20%=389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costamente:7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25m=18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rotuare:357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27m=97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1AA01C3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cărcarea man a pamantului în auto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1.8t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907to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C03F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cărcare mecanizată a pamantului în auto 8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80% = 1556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&gt;15.56sute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e 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6</w:t>
            </w:r>
          </w:p>
        </w:tc>
      </w:tr>
      <w:tr>
        <w:trPr>
          <w:trHeight w:val="578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7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01A05P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 pământ excedent cu au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1.8t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708to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8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8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C26C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mpingere pamant depozitat în grăme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&gt; 20.60 sute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e 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6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9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C27C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or la TSC 2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x20.60 sute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1.80 sute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e 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D07G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ctare fund cutie pat mecanizat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rum beton:2943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15=44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rum macadam:44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15=66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&gt;508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&gt;5.08 sute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e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8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D14A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area pentru compactare mecanizată fund cutie p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1 =50.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8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2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05A0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 apă cu auto</w:t>
            </w:r>
          </w:p>
          <w:p>
            <w:pPr>
              <w:pStyle w:val="Header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8mcx1t/mc=50.8to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8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D04D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ctare manuală fund cutie pat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costamente:7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10=7.5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rotuare:357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10=35.5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4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E06B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a cutiei patului pentru aplicare strat fund.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rum beton:2943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&gt;3742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37.42 sute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rum macadam:44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rotuare:357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e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42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o-RO"/>
              </w:rPr>
              <w:t>DA06B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atie de balast cilindrat</w:t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rum beton:2943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30=883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rum macadam:44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30=133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rotuare:357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15=54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6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06A2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rat de nisip </w:t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rum beton:2943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09=265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6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rum macadam:44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07=31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rotuare:357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02=7.0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costamente:7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10=7.0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7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01A05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 agregate cu auto (balast, nisi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balast:1070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1.7t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819t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nisip:310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1.35t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18.5to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7.5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8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05C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mbrăcăminte beton BcR4.5 h=20cm grosim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rum beton: 294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9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stă 10174/0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 21.01.18.3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tar pentru benzi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006=18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 21.00.97.2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arare beton ciment  in stati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fund.bord: (0.30x0.15+0.1x0.25)x771m = 54 m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carosabil: 294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20 = 589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benzi: 2943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006=18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rotuare: 357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10 = 3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97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68" w:firstLine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06A05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 beton de la statie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97 m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x 2.5to/ m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= 1742.5 to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742.5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2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02C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rnare beton C25/3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fund.bord: (0.30x0.15+0.1x0.25)x771m = 54 m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rotuare: 357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10 = 36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0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3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240" w:after="0"/>
              <w:ind w:left="432" w:hanging="432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A13B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ecutare îmbrăcăminte macadam la drum acces h=10cm grosime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2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4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 w:before="240" w:after="0"/>
              <w:ind w:left="432" w:hanging="432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DE01A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ostamente consolidate cu piatra sparta la drum acces macadam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6232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curare piatra sparta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Acostament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15 = 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Macada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4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10 = 4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6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02A50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port rutier piatra sparta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1.6t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90to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7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68" w:firstLine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F04J1</w:t>
            </w:r>
          </w:p>
          <w:p>
            <w:pPr>
              <w:pStyle w:val="Header"/>
              <w:snapToGrid w:val="false"/>
              <w:ind w:left="-68" w:firstLine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similat)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ie polietilena (0.150k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.50</w:t>
            </w:r>
          </w:p>
        </w:tc>
      </w:tr>
      <w:tr>
        <w:trPr>
          <w:trHeight w:val="620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8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68" w:firstLine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are</w:t>
            </w:r>
          </w:p>
          <w:p>
            <w:pPr>
              <w:pStyle w:val="Header"/>
              <w:snapToGrid w:val="false"/>
              <w:ind w:left="-68" w:firstLine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4962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ie polietilena (0.150k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.5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0.150k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477.0kg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9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68" w:firstLine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19A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e din lemn pentru rosturi: 530m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68" w:firstLine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are</w:t>
            </w:r>
          </w:p>
          <w:p>
            <w:pPr>
              <w:pStyle w:val="Header"/>
              <w:snapToGrid w:val="false"/>
              <w:ind w:left="-68" w:firstLine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8232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e din lemn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mx1.01=535m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08A1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Asimilat)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turi etansate cu mastic rezistent la produse petroliere la imbracaminti din beton ciment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70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2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C01C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ntare plasa armare OB37 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drum betØ8/15cm:2943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5.53k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16275kg 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trotuare Ø6/10cm:236.5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4.40k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41kg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6.0</w:t>
            </w:r>
          </w:p>
        </w:tc>
      </w:tr>
      <w:tr>
        <w:trPr>
          <w:trHeight w:val="43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3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0302D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are plasa OB37   kg=17316.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6.0</w:t>
            </w:r>
          </w:p>
        </w:tc>
      </w:tr>
      <w:tr>
        <w:trPr>
          <w:trHeight w:val="52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4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02A20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ransport ruti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sa armare OB37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40</w:t>
            </w:r>
          </w:p>
        </w:tc>
      </w:tr>
      <w:tr>
        <w:trPr>
          <w:trHeight w:val="613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10A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orduri prefabricate bet ciment 20x25cm montate pe fund bet cim. (30x15cm)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.0</w:t>
            </w:r>
          </w:p>
        </w:tc>
      </w:tr>
      <w:tr>
        <w:trPr>
          <w:trHeight w:val="41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6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01A05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 auto borduri prefabricate 20x25cm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.0</w:t>
            </w:r>
          </w:p>
        </w:tc>
      </w:tr>
    </w:tbl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720" w:leader="none"/>
          <w:tab w:val="left" w:pos="7425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20" w:leader="none"/>
          <w:tab w:val="left" w:pos="7425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IGOLA DE SCURGERE SI BASA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548"/>
        <w:gridCol w:w="5382"/>
        <w:gridCol w:w="963"/>
        <w:gridCol w:w="1270"/>
      </w:tblGrid>
      <w:tr>
        <w:trPr>
          <w:tblHeader w:val="true"/>
          <w:trHeight w:val="16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t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mbol a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iz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umirea ansamblului,subansamblului, elementului                    CALCUL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.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Cantitatea</w:t>
            </w:r>
          </w:p>
        </w:tc>
      </w:tr>
      <w:tr>
        <w:trPr>
          <w:tblHeader w:val="true"/>
          <w:trHeight w:val="14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A02C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pătură manuală de pama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gola: 39.95x0.315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2.58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a:0.80x0.80x1.05m=0.67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t teava racord: 43mx0.40x0.40m=6.9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</w:t>
            </w:r>
          </w:p>
        </w:tc>
      </w:tr>
      <w:tr>
        <w:trPr>
          <w:trHeight w:val="702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B01C15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ansport pamant cu roaba 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1.8t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6.5to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5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1AA01C3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cărcarea man a materialului în auto 20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ant:20.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1.8t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6.5to    </w:t>
            </w:r>
          </w:p>
          <w:p>
            <w:pPr>
              <w:pStyle w:val="Normal"/>
              <w:spacing w:lineRule="auto" w:line="240" w:before="0" w:after="0"/>
              <w:ind w:left="50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t=36.5tox20%=7.30to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C03F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cărcare mecanizată a materialului în auto 80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mant:20.2m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0.202sute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80%=0.16 sute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e 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6</w:t>
            </w:r>
          </w:p>
        </w:tc>
      </w:tr>
      <w:tr>
        <w:trPr>
          <w:trHeight w:val="578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01A05P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 pământ excedent cu au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ant:20.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1.8t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6.5to    </w:t>
            </w:r>
          </w:p>
          <w:p>
            <w:pPr>
              <w:pStyle w:val="Normal"/>
              <w:spacing w:lineRule="auto" w:line="240" w:before="0" w:after="0"/>
              <w:ind w:left="5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5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C26C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mpingere pamant depozitat în grămez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2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&gt; 0.20 sute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e 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7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C27C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or la TSC 2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x0.202 sute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.61 sute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te 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1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8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68" w:firstLine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 21.00.97.2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arare beton ciment  in statie: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rigola: 0.208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339.95m = 8.31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basa: 0.45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6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9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68" w:firstLine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06A05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 beton de la statie</w:t>
            </w:r>
          </w:p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6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2.5to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1.9to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9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68" w:firstLine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02C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rnare beton C25/30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6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01C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re armaturi OB37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gola (Ø6): 39.95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 0.14kg/m=5.59k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gola (Ø8): 39.95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 6.62kg/m=265k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tar (Ø20): 39.95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 17.30kg/m=691k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a (Ø6): 1.1k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a (Ø8): 12.5k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a (Ø20): 32.5kg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2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0301A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ectionat armaturi OB37    kg=1008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PCP14A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niere metalice pentru rigole de scurg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50x50x5mm: 39.95ml x 2m=80m (rigol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5x45x4,5mm: 39.95ml x 2m=80m (rigol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50x50x5mm: 3.20ml (bas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45x45x4,5mm: 2.30ml (basa)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5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4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02A20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port rutier otel beton OB37si cornier 1008+314+252=1574kg….1.574to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74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8" w:right="-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5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B08F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ava de otel ingropata Dn 250mm pentru racordare rigola si basa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0</w:t>
            </w:r>
          </w:p>
        </w:tc>
      </w:tr>
      <w:tr>
        <w:trPr>
          <w:trHeight w:val="95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6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D01C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atirea prin sablare in vederea aplicarii protectiei anticorozive a confectiilor si constructiilor metalice cu nisip curators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7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D03A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a materiale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psirea confectiilor si constructiilor metalice cu un strat de vopsea de miniu plumb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0</w:t>
            </w:r>
          </w:p>
        </w:tc>
      </w:tr>
      <w:tr>
        <w:trPr>
          <w:trHeight w:val="946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8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40"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4"/>
                <w:szCs w:val="24"/>
              </w:rPr>
              <w:t>IZD10A1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a materiale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psirea anticoroziva cu pensula de mana a confectiilor si constructiilor metalice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0</w:t>
            </w:r>
          </w:p>
        </w:tc>
      </w:tr>
      <w:tr>
        <w:trPr>
          <w:trHeight w:val="685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9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YC0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at vopsea anticoroziva email epoxi 2K OCTAREP G- 3042 in doua straturi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g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</w:t>
            </w:r>
          </w:p>
        </w:tc>
      </w:tr>
      <w:tr>
        <w:trPr>
          <w:trHeight w:val="497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2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40"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YC01</w:t>
            </w:r>
          </w:p>
        </w:tc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urat grund epoxi 2K OCTAREP G-3042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g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0</w:t>
            </w:r>
          </w:p>
        </w:tc>
      </w:tr>
    </w:tbl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288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lkOul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5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1.55pt" coordorigin="-553,17" coordsize="3701,183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53;top:205;width:2894;height:15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21;top:17;width:891;height:71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DP-AM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fr-FR"/>
            </w:rPr>
            <w:t xml:space="preserve">REABILITARE RAMPA 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fr-FR"/>
            </w:rPr>
            <w:t>DE INCARCARE TITEI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fr-FR"/>
            </w:rPr>
            <w:t>CIRESU, JUD. BRAILA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fr-FR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O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5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5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>CONPET S.A</w:t>
          </w:r>
        </w:p>
      </w:tc>
    </w:tr>
    <w:tr>
      <w:trPr>
        <w:trHeight w:val="74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ANTEMASURATOARE DRUMURI PAVAJ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499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49840"/>
                        <a:chOff x="0" y="0"/>
                        <a:chExt cx="2350080" cy="1149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594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69012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0.55pt" coordorigin="-553,17" coordsize="3701,1811">
              <v:shape id="shape_0" stroked="f" o:allowincell="f" style="position:absolute;left:-553;top:205;width:2894;height:15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21;top:17;width:891;height:71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432;top:26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0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harChar10">
    <w:name w:val=" Char Char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6">
    <w:name w:val=" Char Char6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ro-RO"/>
    </w:rPr>
  </w:style>
  <w:style w:type="character" w:styleId="Ln2tpunct">
    <w:name w:val="ln2tpunct"/>
    <w:qFormat/>
    <w:rPr/>
  </w:style>
  <w:style w:type="character" w:styleId="Tal1">
    <w:name w:val="tal1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firstLine="142"/>
    </w:pPr>
    <w:rPr>
      <w:rFonts w:ascii="Swis721 BlkOul BT" w:hAnsi="Swis721 BlkOul BT" w:eastAsia="Times New Roman" w:cs="Swis721 BlkOul BT"/>
      <w:b/>
      <w:sz w:val="56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ro-RO"/>
    </w:rPr>
  </w:style>
  <w:style w:type="paragraph" w:styleId="StilTitlu1Stngadreapta">
    <w:name w:val="Stil Titlu 1 + Stânga-dreapta"/>
    <w:basedOn w:val="Heading1"/>
    <w:qFormat/>
    <w:pPr>
      <w:numPr>
        <w:ilvl w:val="0"/>
        <w:numId w:val="0"/>
      </w:numPr>
      <w:tabs>
        <w:tab w:val="clear" w:pos="720"/>
        <w:tab w:val="left" w:pos="0" w:leader="none"/>
      </w:tabs>
      <w:suppressAutoHyphens w:val="true"/>
      <w:spacing w:lineRule="auto" w:line="360" w:before="0" w:after="0"/>
      <w:jc w:val="both"/>
      <w:outlineLvl w:val="9"/>
    </w:pPr>
    <w:rPr>
      <w:rFonts w:ascii="Times New Roman" w:hAnsi="Times New Roman" w:eastAsia="Times New Roman" w:cs="Times New Roman"/>
      <w:kern w:val="0"/>
      <w:sz w:val="28"/>
      <w:szCs w:val="20"/>
      <w:lang w:val="ro-RO"/>
    </w:rPr>
  </w:style>
  <w:style w:type="paragraph" w:styleId="BodyTextIndent3">
    <w:name w:val="Body Text Indent 3"/>
    <w:basedOn w:val="Normal"/>
    <w:qFormat/>
    <w:pPr>
      <w:suppressAutoHyphens w:val="true"/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16"/>
      <w:szCs w:val="16"/>
      <w:lang w:val="ro-RO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24:00Z</dcterms:created>
  <dc:creator>Calculator_2</dc:creator>
  <dc:description/>
  <cp:keywords/>
  <dc:language>en-US</dc:language>
  <cp:lastModifiedBy>RePack by Diakov</cp:lastModifiedBy>
  <cp:lastPrinted>2017-06-22T14:46:00Z</cp:lastPrinted>
  <dcterms:modified xsi:type="dcterms:W3CDTF">2018-05-10T11:19:00Z</dcterms:modified>
  <cp:revision>391</cp:revision>
  <dc:subject/>
  <dc:title/>
</cp:coreProperties>
</file>